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0nNoU6ckjPutosHXE5baheRLi27XgUmYawyW7Mw7jQsmsN2cVYo5VXGKLUmVcmI3Zfvg8C
cbwWZ5ATuNd7gpFcEuBbPKltAA9Wxg1FaNR9h4ZZpImtCa8LaYbeEsnAvAoxFrb2FEQL/A9P
cI75nCoHIdJm/6LAp2r4ImIKdoiyHNOA2us3MJBdhpj7nJzehGEK6xgMIqhatSmaXMDCc4MI
UoE3f6a3LTroYIZIY/</vt:lpwstr>
  </property>
  <property fmtid="{D5CDD505-2E9C-101B-9397-08002B2CF9AE}" pid="3" name="_2015_ms_pID_7253431">
    <vt:lpwstr>AqWhbAigNqFGtHY7+qG1KpRDs9yRPqD6MnLBpJrLQfd/lUzzKPAu5X
LpAnd0QcFu8hyzz879/Deigl74QVNL3gvUvGDH+aUR+EN3aO34tLDV245dn32Pz6wGonnfSG
n/LIquGWqgVEVz2YRNRVKGF+uQu8wRwE5IFQRMTj9AE4XSN52vr4xnG/krN2oVxYwfm0SKXw
OkFfJfMx68IhBW3Wn9voka4caJJidoQGbZIU</vt:lpwstr>
  </property>
  <property fmtid="{D5CDD505-2E9C-101B-9397-08002B2CF9AE}" pid="4" name="_2015_ms_pID_7253431_00">
    <vt:lpwstr>_2015_ms_pID_7253431</vt:lpwstr>
  </property>
  <property fmtid="{D5CDD505-2E9C-101B-9397-08002B2CF9AE}" pid="5" name="_2015_ms_pID_7253432">
    <vt:lpwstr>pvxSZilc1NckyqAAPxcidcjBucn8ckWhhK/a
MlX5eraS537FCdP74t0J//F1Xe7oSQD+R6RPzZe65vnVHAGxE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